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КИЛЬМЕЗСКАЯ СЕЛЬСКАЯ ДУМА 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зыва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9.2025                                                                                            № 4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муниципального образования Малокильмезское сельское поселение Кильмезского района Кировской области на 2025 год и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25 Устава муниципального образования Малокильмезское сельское поселение Кильмезского района Кировской области, Малокильмез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решение Малокильмезской сельской Думы от 18.12.2024 года № 6/1 «О бюджете Малокильмезского сельского поселения на 2025 год и плановый период 2026 и 2027 годов»: Приложения 1,2,5,7, 9,14 утвердить в новой редакции. Прилаг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Настоящее Решение вступает в силу с момента его принятия.</w:t>
      </w:r>
    </w:p>
    <w:p>
      <w:pPr>
        <w:pStyle w:val="ConsNormal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Данное Решение опубликовать на сайте Малокильмезского сельского поселения.</w:t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Председатель сельской Думы: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Глава сельского поселения:                                              И.Н.Асхадуллин                             </w:t>
      </w:r>
    </w:p>
    <w:p>
      <w:pPr>
        <w:pStyle w:val="ConsNormal"/>
        <w:spacing w:lineRule="auto" w:line="228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426" w:top="1240" w:footer="45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LineNumbers/>
      <w:suppressAutoHyphens w:val="true"/>
      <w:spacing w:before="18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i/>
      <w:smallCap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22:00Z</dcterms:created>
  <dc:creator>олег</dc:creator>
  <dc:description/>
  <cp:keywords/>
  <dc:language>en-US</dc:language>
  <cp:lastModifiedBy>user</cp:lastModifiedBy>
  <cp:lastPrinted>2025-01-29T14:28:00Z</cp:lastPrinted>
  <dcterms:modified xsi:type="dcterms:W3CDTF">2025-09-04T10:59:00Z</dcterms:modified>
  <cp:revision>596</cp:revision>
  <dc:subject/>
  <dc:title>Проект</dc:title>
</cp:coreProperties>
</file>